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5729214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460809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14561461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41898851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